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ill</w:t>
        <w:tab/>
        <w:t>-  Display  Spectrum  games written with Qui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ill inputfile { -O outputfile } { -L } { -V } { -TZ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-Sx { -Sx  ...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ill</w:t>
        <w:tab/>
        <w:t>takes  snapshot</w:t>
        <w:tab/>
        <w:t xml:space="preserve"> files</w:t>
        <w:tab/>
        <w:t>(.SNA)</w:t>
        <w:tab/>
        <w:t>of Spectru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with Quill, and produces textual listing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tables  which control them. From this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how to solve the game (ie cheat :-))  or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econstruct</w:t>
        <w:tab/>
        <w:t>it  on another gamewriting sys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not supplied as a .SNA, spconv (1) should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onvert  it to a .SNA. Note that spconv v1.08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eded to convert the most recent format of .Z80  sn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upplied  .COM  file  runs</w:t>
        <w:tab/>
        <w:t>under CP/M;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Redirect output to a file rather than stdout.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s  can  include user numbers in filenames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:A:FILENAME.S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There are two types  of  Quilled</w:t>
        <w:tab/>
        <w:t>games  -  "ea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usually text-only) and "late" (usually with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cs).  -L selects the  "late"  type;  use</w:t>
        <w:tab/>
        <w:t xml:space="preserve"> thi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Quill  gives  nonensical output or add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out the -L  option.  Games  produced</w:t>
        <w:tab/>
        <w:t>with  P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fessional Adventure Writer) will probab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 errors whether the -L option is pres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Z    Normally, game text is displayed in 32-colum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colour codes are omitted. -TZ switches to HTM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 output ("ZXML") where colour codes ar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ted as &lt;CODE&gt; and the text is not format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,&gt; is the PRINT comma (16-column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R    Emulate the Quill runtime system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s on the emulation are  scattered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tailed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Quiet. No b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Verbose.</w:t>
        <w:tab/>
        <w:t>Condition  and</w:t>
        <w:tab/>
        <w:t>connection 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ferring to a particular room, object  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annotated with the text of the respective ro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th August, 1996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x    Do not output a section of text.</w:t>
        <w:tab/>
        <w:t>x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</w:t>
        <w:tab/>
        <w:t xml:space="preserve">     Condition tables (Response and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</w:t>
        <w:tab/>
        <w:t xml:space="preserve">     Object descriptions and initi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</w:t>
        <w:tab/>
        <w:t xml:space="preserve">     Loca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</w:t>
        <w:tab/>
        <w:t xml:space="preserve">  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</w:t>
        <w:tab/>
        <w:t xml:space="preserve">     Syste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</w:t>
        <w:tab/>
        <w:t xml:space="preserve">    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</w:t>
        <w:tab/>
        <w:t xml:space="preserve">    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</w:t>
        <w:tab/>
        <w:t xml:space="preserve">     User-defin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ill be in the form of several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(Events)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ntry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B  NOUN 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ndi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ndi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ndition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ction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ble is scanned immediately after player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words at the beginning are compared with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if there is a match the  conditions</w:t>
        <w:tab/>
        <w:t xml:space="preserve">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. Assuming the conditions hold, the acti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. Scanning of the table</w:t>
        <w:tab/>
        <w:t xml:space="preserve"> then  continu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entry.  If all entries have been scanned,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de to parse the command as a "movement"  command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ails, the message "I can't do that"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"_" is a wildcard and matches any word ty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s sorted by word number; since "_" is word 255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(Status)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Response,  but  the</w:t>
        <w:tab/>
        <w:t>two word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th August, 1996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are used only for sorting and as aides memoir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mer.</w:t>
        <w:tab/>
        <w:t xml:space="preserve"> All  entries  are checked;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 immediately before play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player in room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T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player not in room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GT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player in room 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T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player in room &l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object x is worn, carried or  at</w:t>
        <w:tab/>
        <w:t>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T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 if</w:t>
        <w:tab/>
        <w:t>object</w:t>
        <w:tab/>
        <w:t>x  is not worn, carried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e location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object x is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WOR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object x is not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object x is 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CAR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object x is not 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a random number between 0 and 100</w:t>
        <w:tab/>
        <w:t xml:space="preserve">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flag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ZER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 if flag x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x y True if the value of flag x i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 x y True if the value of flag x &g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 x y True if the value of flag x &l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th August, 1996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tions marked * are only available in later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  Display player'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   Describe current room, stop scann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Print "Are you sure?". If player types Y,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 behave a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Print "End of game - play again?". If player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, restart the game.  Otherwise, print "Hav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y" and reset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  Command successful. Stop scanning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    Print "OK." and behave a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KEY Print "Press any key to continue" and  wait  f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press. Note: On systems other than DOS and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should press RETURN, because the inpu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o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 Save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 Load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 Print  "You have taken n turns" where n is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r of input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 Print "You have scored x " where x is the</w:t>
        <w:tab/>
        <w:t xml:space="preserve">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lag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LS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RO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Drop"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UTOG "Get" the currently referenc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UTOD "Drop" the currently referenc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UTOW "Wear" the currently referenc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UTOR "Remove" (ie unwear)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use  x</w:t>
        <w:tab/>
        <w:t>/50 seconds. PAUSE is also used in "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mes to control functions such  as  RAMsav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;</w:t>
        <w:tab/>
        <w:t xml:space="preserve"> if  flag  28  holds a value from 1-23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bfunction will be called and then flag 28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et to zero. The subfunctions are 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th August, 1996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APER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 background colour to x (0 is black, 1 is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is red, 3 is magenta, 4 is green, 5 is cyan,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ellow and 7 is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K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foreground colour to x (0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ORDER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border colour to x (0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player to room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messag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Remove" (unwear) object x ; check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wearing it and would be able to car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Get" object x ; includes checks for  the</w:t>
        <w:tab/>
        <w:t xml:space="preserve">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enc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Drop"  object x ; checks that the player is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g 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R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Drop" object x ; checks that the player is 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g 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object x to room 252 (destroy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object x to the same room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hange</w:t>
        <w:tab/>
        <w:t>object x and object y (eg "a lamp" an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t lam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LACE</w:t>
        <w:tab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object x to room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 flag x =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 flag 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 y to flag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th August, 1996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btract y from flag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 flag 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  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nd beeper; x  =  duration  (centiseconds),  y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tch (60+(tones above middle C)).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ulated, this is done by writing a BEL to 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 pausing  for</w:t>
        <w:tab/>
        <w:t xml:space="preserve"> a  second. On a game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equent use of this  command  (such  as</w:t>
        <w:tab/>
        <w:t>Subsu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can</w:t>
        <w:tab/>
        <w:t xml:space="preserve"> get  annoying, so the -Q option si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tch" allows users to add new machine-code  driv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commands.</w:t>
        <w:tab/>
        <w:t xml:space="preserve"> For example, in the Very Big Cave Ad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, INK has been rewritten to fla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sub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functions in this list are numbers to store 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  Some  also</w:t>
        <w:tab/>
        <w:t>use the parameter x passed to PAUS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vary slightly from game to game. Not many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ed because they rely heavily on Spectru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,3,5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nd effects; duration may be passed as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ter to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Flash the screen and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Switch to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Switch to the alternativ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A series of coloured boxes expands out of the 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 of the screen 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Change the "You can also see" message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Set  the</w:t>
        <w:tab/>
        <w:t>maximum number of objects carried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Restart the game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Reboot the Spectrum without  warning.  Emul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aving UnQu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Increase</w:t>
        <w:tab/>
        <w:t>number</w:t>
        <w:tab/>
        <w:t>of objects that can be carr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ce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Decrease number of objects that can be  carri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ce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th August, 1996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,17,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  the keyboard click to one of three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 If graphics extension loaded, switch graphic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f (off if x is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  RAMsave or RAMload. If x is 50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loaded from RAM; otherwise it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  Save  files  contain  an</w:t>
        <w:tab/>
        <w:t>identity  byte</w:t>
        <w:tab/>
        <w:t>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ed  when loading or saving positions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55). This subfunction sets the byte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0 is a source of light. If flag 0 is nonzero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"dark" and the location description will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bject 0 is present; otherwise the message  "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ark. I can't see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are sometimes used to change the location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of rooms; for example, the Very Big  Cave</w:t>
        <w:tab/>
        <w:t>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an object "The hairy figure has been blown to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. Unfortunately, so has the bridge". When this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created,  the  location description contain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fter a message of the "You can also see:" typ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do not have word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 starts in Room 0. The following extra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een in the condition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    Repository of non-crea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3    W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4    Car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   The player's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a message, all  colours  are  re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</w:t>
        <w:tab/>
        <w:t xml:space="preserve"> such  as  "I  can't do that".</w:t>
        <w:tab/>
        <w:t>In "early"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ssages are in the runtime module rather</w:t>
        <w:tab/>
        <w:t>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th August, 1996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ach location, a list of verbs which can be 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typing them. These</w:t>
        <w:tab/>
        <w:t xml:space="preserve"> are  scann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list of words. Two or more words can have the sam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; this makes them synonymous. Words  with  numbers  &lt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"directions";  if  an  action  involving  suc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, "I can't go that way"  is</w:t>
        <w:tab/>
        <w:t xml:space="preserve"> printed  instead  of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do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Defin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as an X-Window bitmap. The UDGs are 21 8x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, which have ASCII values  144-164.</w:t>
        <w:tab/>
        <w:t>Some  games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</w:t>
        <w:tab/>
        <w:t xml:space="preserve"> Subsunk) use the UDGs to create location "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Quill displays UDGs in the game text as ? marks,  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%xx"  in  ZXML,</w:t>
        <w:tab/>
        <w:t xml:space="preserve"> where</w:t>
        <w:tab/>
        <w:t>xx  is the hexadecim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ASCII number (90-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s are 32 variables  which  can  hold  valu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255.  They are not displayed by UNQUILL since their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 values are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nonzero =&gt; it is dark. Player cannot se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number of objects 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 nonzero  is decremented each time a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nonzero is decremented each time a  lo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bed and it is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 nonzero  is decremented each time a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bed, it is dark, and object 0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nonzero are decremented at each play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th August, 1996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nonzero is decremented at each player in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nonzero is decremented at each player in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dark and object 0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11-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free for use b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passed as a parameter to the  PAUSE  comm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late"  games.  If  it  is nonzero, PAUSE ha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used in  "late"  games</w:t>
        <w:tab/>
        <w:t xml:space="preserve"> to  control 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 5 is set for graphics never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  6 is set for graphics to be drawn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is described. If Bits 5 and  6  are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graphics are only drawn the first time a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on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 7 is set to force the graphics to be</w:t>
        <w:tab/>
        <w:t>draw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location description, at which poi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matically  cleared.  Thus  a</w:t>
        <w:tab/>
        <w:t>typical</w:t>
        <w:tab/>
        <w:t xml:space="preserve">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OK  _</w:t>
        <w:tab/>
        <w:t xml:space="preserve">  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LUS    129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lds the player'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lds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unquill subsunk.sna -Osubsun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contents of Subsunk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GAMESCTRUM&gt;unquill  vbca1.sna -L -SC -SO -SL -SM -SS -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vocabulary of the  Very  Big</w:t>
        <w:tab/>
        <w:t xml:space="preserve"> Cave 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unquill retarded.sna -L -V -SL -SM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the  workings  of Retarded Creatures &amp; Caverns; 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th August, 1996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QUILL(1)</w:t>
        <w:tab/>
        <w:tab/>
        <w:tab/>
        <w:tab/>
        <w:tab/>
        <w:t xml:space="preserve">       UNQUI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s and the messages because they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unquill hampstd.sna -SC -SO -SL -SS -SC -SU -SV -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messages of Hampstead, in Z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</w:t>
        <w:tab/>
        <w:t>any   bugs   to</w:t>
        <w:tab/>
        <w:t xml:space="preserve">  John</w:t>
        <w:tab/>
        <w:t xml:space="preserve"> Elliott  (elliott@t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physics.ox.ac.uk). If a particular  .sna  file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, include a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0.1   Could  not  display compressed files or UDGs.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times</w:t>
        <w:tab/>
        <w:t xml:space="preserve"> occurred  in  listing</w:t>
        <w:tab/>
        <w:t>more   than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s, locations 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0.2   Ability  to list compressed objects and UDG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0.3   Verbose mode  added.  System  messages  in  "ea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mes now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0.4   Lists word-object mappings in "late" games.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m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0.4.1 Fixes bug parsing 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data as datafiles for other adventure-creati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location</w:t>
        <w:tab/>
        <w:t xml:space="preserve"> graphics  (as a list of dra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onts in XB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conv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th August, 1996</w:t>
        <w:tab/>
        <w:tab/>
        <w:t xml:space="preserve">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